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Crynwyr packet drivers that support the 4I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rivers only work in 16 bit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2308b.zip is NCSA telnet to that allows DOS cli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or ftp to UNIX or other TCPIP host computers - uses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