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river is an IPX interface that talks to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load the Packet Driver at boot time and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s made this driver freely copyable by all par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ntel does not warrant the fitness of PDIPX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sk, nor will Intel be lia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PDIPX.  Intel will not support 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it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PX is a econfigur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802.3 (default) mode it requests Class 11 Type FFF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 econfig mode is requests Class 1 Type ???? (defined by the 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son Drivers starting at version 9 will accept requests for bo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11 packets.  (1 = DIX ethernet, type at byte 12. 11 = 802.3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byte 14 [Ssap Dsa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larkson Drivers you must have version 9 or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02.3 mode (do not use the -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config mode and your network is using 802.3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on the Clarks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