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fg</w:t>
        <w:tab/>
        <w:t xml:space="preserve">NE2000 configuration file for use with SET4I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</w:t>
        <w:tab/>
        <w:t>NE200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doc</w:t>
        <w:tab/>
        <w:t xml:space="preserve">A little information about packet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px.com</w:t>
        <w:tab/>
        <w:t xml:space="preserve">A packet driver -&gt; IPX shim to support Nov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ipx.doc   </w:t>
        <w:tab/>
        <w:t>Some information about 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2307b.zip</w:t>
        <w:tab/>
        <w:t>NCSA's Telnet (+ FTP, Fing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03e.com     WD8003E packet driver (May not work with National DP83905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13.cfg  </w:t>
        <w:tab/>
        <w:t>WD8003E configuration file for use with SET4I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