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set.exe</w:t>
        <w:tab/>
        <w:t>Command lin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4i29.exe </w:t>
        <w:tab/>
        <w:t>4I29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4i29.exe</w:t>
        <w:tab/>
        <w:t>4I29 configuration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cfg</w:t>
        <w:tab/>
        <w:t>4I29 configuration file for NE20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13.cfg</w:t>
        <w:tab/>
        <w:t>4I29 configuration file for WD8013EB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</w:t>
        <w:tab/>
        <w:tab/>
        <w:t>Packet dr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</w:t>
        <w:tab/>
        <w:tab/>
        <w:t>NDIS driver directory (NE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>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